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nadpX2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PD PRO DPS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D.1.1 ARCHITEKTONICKO</w:t>
        <w:br/>
        <w:t>-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olor w:val="000000"/>
          <w:sz w:val="36"/>
          <w:szCs w:val="36"/>
        </w:rPr>
        <w:t>REKONSTRUKCE KOUPELEN V POKOJ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DOMOVA PRO SENIORY BAŽANTNIC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A REKONSTRUKCE STOUPACÍCH POTRUB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II.ETAP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  <w:szCs w:val="36"/>
        </w:rPr>
      </w:pPr>
      <w:r>
        <w:rPr>
          <w:rFonts w:cs="Times New Roman" w:ascii="Times New Roman" w:hAnsi="Times New Roman"/>
          <w:b/>
          <w:color w:val="000000"/>
          <w:sz w:val="56"/>
          <w:szCs w:val="36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LOKALITA: PARC. Č. ST. 5952/1, Č. P. 3273/1, K. Ú. HODONÍN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4/2020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0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0</w:t>
      </w:r>
    </w:p>
    <w:p>
      <w:pPr>
        <w:pStyle w:val="Normal"/>
        <w:widowControl/>
        <w:rPr/>
      </w:pPr>
      <w:r>
        <w:rPr>
          <w:b/>
          <w:color w:val="000000"/>
          <w:sz w:val="32"/>
          <w:u w:val="single"/>
        </w:rPr>
        <w:t>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Rekonstrukce koupelen v pokojích Domova pro seniory Bažantnice a rekonstrukce stoupacích potrubí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 xml:space="preserve">Domov pro seniory Bažantnice, příspěvková organizace, 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ř. Bří Čapků 3273/1, 695 01 Hodonín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celní číslo:</w:t>
        <w:tab/>
        <w:t xml:space="preserve">parc. č. st. </w:t>
      </w:r>
      <w:r>
        <w:rPr>
          <w:rFonts w:cs="Times New Roman" w:ascii="Times New Roman" w:hAnsi="Times New Roman"/>
          <w:color w:val="000000"/>
          <w:sz w:val="24"/>
        </w:rPr>
        <w:t>5952/1</w:t>
      </w:r>
      <w:r>
        <w:rPr>
          <w:rFonts w:cs="Times New Roman" w:ascii="Times New Roman" w:hAnsi="Times New Roman"/>
          <w:color w:val="000000"/>
          <w:sz w:val="24"/>
          <w:szCs w:val="24"/>
        </w:rPr>
        <w:t>, k. ú. Hodonín, okres Hodonín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ředmět dokumentace:</w:t>
        <w:tab/>
        <w:t xml:space="preserve">stávající stavba, rekonstrukce koupelen a stoupacích potrubí, DPS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Údaje o žadateli / stavebníkovi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astník:</w:t>
        <w:tab/>
        <w:t>Jihomoravský kraj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Žerotínovo náměstí 449/3, Veveří, 602 00 Brno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Domov pro seniory Bažantnice, příspěvková organiza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tř. Bří Čapků 3273/1, 695 01 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Údaje o zpracovateli společné dokumenta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PROST Hodonín s.r.o., IČ 60701366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4062/3a, 695 01 Hodonín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Stanislav Brejcha</w:t>
      </w:r>
    </w:p>
    <w:p>
      <w:pPr>
        <w:pStyle w:val="RTFUndefined"/>
        <w:tabs>
          <w:tab w:val="clear" w:pos="720"/>
          <w:tab w:val="left" w:pos="1276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>Ing. et Ing. Tomáš Neduchal</w:t>
      </w:r>
    </w:p>
    <w:p>
      <w:pPr>
        <w:pStyle w:val="RTFUndefined"/>
        <w:tabs>
          <w:tab w:val="clear" w:pos="720"/>
          <w:tab w:val="left" w:pos="1276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ČKAIT – č. a. 1006584 – autorizace pro pozemní a doprav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.1.1 Architektonicko-stavební řešení: Ing. Zbyněk Neducha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Prost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1.4.1 Nové rozvody vodovodu: </w:t>
      </w:r>
      <w:r>
        <w:rPr>
          <w:rFonts w:cs="Times New Roman" w:ascii="Times New Roman" w:hAnsi="Times New Roman"/>
          <w:color w:val="000000"/>
          <w:sz w:val="24"/>
          <w:szCs w:val="24"/>
        </w:rPr>
        <w:t>Ing. Ludmila Šimkovičová – Prost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1.4.2 Nové rozvody kanalizace: </w:t>
      </w:r>
      <w:r>
        <w:rPr>
          <w:rFonts w:cs="Times New Roman" w:ascii="Times New Roman" w:hAnsi="Times New Roman"/>
          <w:color w:val="000000"/>
          <w:sz w:val="24"/>
          <w:szCs w:val="24"/>
        </w:rPr>
        <w:t>Ing. Ludmila Šimkovičová – Prost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1.4.3 Zařízení silnoproudé a slaboproudé elektrotechniky: pan </w:t>
      </w:r>
      <w:r>
        <w:rPr>
          <w:rFonts w:cs="Times New Roman" w:ascii="Times New Roman" w:hAnsi="Times New Roman"/>
          <w:color w:val="000000"/>
          <w:sz w:val="24"/>
          <w:szCs w:val="24"/>
        </w:rPr>
        <w:t>Karel Kos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4.4 Nové vzduchotechnické zaříz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Vítězslav Hořák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ová dokumentace řeší rekonstrukci sociálních zázemí v pokojích Domova pro seniory a rekonstrukci stoupacích potrubí v Bažantnici v Hodoníně na parc. č. 5952/1, č. p. 3273. Objekt má 8NP s celkem 114 typickými byty + ředitelna a zázemí pro ošetřující sestry v 1NP a 7 sesteren v 2NP - 8NP patře naproti schodiště. Součástí II. etapy je celkem 60 typových bytů (4byty v 1NP a 8bytů 2NP-8NP) + 4 netypické jednotky v 1NP: mandlovna, prádelna, sušárna a žehlírna, ve kterých se nachází stoupací potrubí.</w:t>
      </w:r>
      <w:r>
        <w:rPr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U řešené stavby jsou částečně řešeny obecné technické požadavky zabezpečující bezbariérové užívání stavby dle vyhlášky č. 398/2009 Sb. Objekt je vybaven bezbariérovou rampou před vstupem do objektu, dvěma výtahy u každého schodišťového prostoru, dveře do bytů min. 800 mm (u změn dokončených staveb). Kuchyňské linky, které budou ponechány, pouze demontovány a uschovány, nejsou řešeny jako bezbariérové. Vstup do koupelny je z důvodu omezeného prostoru o světlosti 800 mm. Samostatné sprchové kouty a WC je již řešeno dle požadavků BZU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chnické řešení</w:t>
      </w:r>
    </w:p>
    <w:p>
      <w:pPr>
        <w:pStyle w:val="Zkladntext1"/>
        <w:rPr>
          <w:b/>
          <w:b/>
          <w:color w:val="000000"/>
          <w:sz w:val="18"/>
          <w:szCs w:val="24"/>
          <w:u w:val="single"/>
        </w:rPr>
      </w:pPr>
      <w:r>
        <w:rPr>
          <w:b/>
          <w:color w:val="000000"/>
          <w:sz w:val="18"/>
          <w:szCs w:val="24"/>
          <w:u w:val="single"/>
        </w:rPr>
      </w:r>
    </w:p>
    <w:p>
      <w:pPr>
        <w:pStyle w:val="Normln4"/>
        <w:jc w:val="both"/>
        <w:rPr>
          <w:color w:val="000000"/>
        </w:rPr>
      </w:pPr>
      <w:r>
        <w:rPr>
          <w:color w:val="000000"/>
        </w:rPr>
        <w:t>Pro bezpečnost provozu a splnění požadavků na funkčnosti bude ve stávajících bytech a sesternách provedena rekonstrukce sociálního zázemí. Práce se budou týkat nových zařizovacích předmětů, rozvodů elektřiny, vody a vzduchotechniky, vypínačů elektroinstalace a vzduchotechniky, montáž nových SDK příček s montážními rámy pro umyvadlo a madla, dveří do koupelny, výměna podlahové krytiny a nové výmalby.</w:t>
      </w:r>
    </w:p>
    <w:p>
      <w:pPr>
        <w:pStyle w:val="Zkladntext1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ací práce</w:t>
      </w:r>
    </w:p>
    <w:p>
      <w:pPr>
        <w:pStyle w:val="Zkladntext1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Bude provedena demontáž všech zařizovacích předmětů, všech rozvodů pro sociální zázemí, demontáž instalačních šachet, vyfrézování podlahy a betonu v tl. 20 mm v koupelnách a drážky pro osazení nového sprchového žlabu. Bude také proveden otvor v podlaze v instalační šachtě pro vedení nové cirkulace vody. Pozice bude upřesněna dle rozvodu vody v příloze této PD. Na chodbičkách a v kuchyňkách bytu a sesteren budou odstraněny PVC povlaky. Dále budou odstraněny všechny umakartové stěny a obklady společně s podhledem. Stávající kuchyňské linky budou demontovány a uschovány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color w:val="000000"/>
        </w:rPr>
        <w:t>Podlahy, které budou ponechány a kde bude docházet ke stavebním úpravám a transportu stavební suti a materiálu, budou ochráněny geotextilií, na kterou budou položeny OSB desky.</w:t>
      </w:r>
    </w:p>
    <w:p>
      <w:pPr>
        <w:pStyle w:val="Zkladntext1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Zkladntext1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avební úpravy</w:t>
      </w:r>
    </w:p>
    <w:p>
      <w:pPr>
        <w:pStyle w:val="Zkladntext1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vé stavební konstrukce v koupelnách budou SDK příčky tl. 150, 125 a 100 mm vyplněné minerální vatou s montážními rámy pro umyvadlo a madla. SDK desky budou impregnované do vlhkých prostor tl. 12,5 mm. Stropní konstrukce bude snížena na světlou výšku 2,40 m pomocí SDK podhledu s impregnovanými deskami do vlhkých prostor na roznášecí rošt z FeZn CD profilů zavěšených na rektifikačních závěsech kotvených do stávajícího ŽB panelu. Bude provedeno opláštění instalačních šachet SDK deskami tl. 12,5 mm s impregnací do vlhkých prostor a osazení nových revizních dvířek.</w:t>
      </w:r>
    </w:p>
    <w:p>
      <w:pPr>
        <w:pStyle w:val="Zkladntext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Zkladntext1"/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Zkladntext1"/>
        <w:jc w:val="both"/>
        <w:rPr/>
      </w:pPr>
      <w:r>
        <w:rPr/>
        <w:t>Nové dřevěné dveře budou osazeny do všech koupelen o světlosti 800 mm do ocelových zárubní.</w:t>
      </w:r>
    </w:p>
    <w:p>
      <w:pPr>
        <w:pStyle w:val="Zkladntext1"/>
        <w:jc w:val="both"/>
        <w:rPr/>
      </w:pPr>
      <w:r>
        <w:rPr/>
      </w:r>
    </w:p>
    <w:p>
      <w:pPr>
        <w:pStyle w:val="Zkladntext1"/>
        <w:ind w:firstLine="2"/>
        <w:jc w:val="both"/>
        <w:rPr/>
      </w:pPr>
      <w:r>
        <w:rPr/>
        <w:t>Barva dveří a zárubní bude vyvzorkována a upřesněna investorem.</w:t>
      </w:r>
    </w:p>
    <w:p>
      <w:pPr>
        <w:pStyle w:val="Zkladntext1"/>
        <w:jc w:val="both"/>
        <w:rPr>
          <w:u w:val="single"/>
        </w:rPr>
      </w:pPr>
      <w:r>
        <w:rPr>
          <w:u w:val="single"/>
        </w:rPr>
      </w:r>
    </w:p>
    <w:p>
      <w:pPr>
        <w:pStyle w:val="Zkladntext1"/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Zkladntext1"/>
        <w:ind w:firstLine="2"/>
        <w:jc w:val="both"/>
        <w:rPr/>
      </w:pPr>
      <w:r>
        <w:rPr/>
        <w:t>Podlahy budou provedeny v sociálních zázemích nové. Nášlapnou vrstva bude tvořit keramická dlažba 300×300×10 mm se součinitelem smykového tření μ ≥ 0,5 na lepicí tmel tl. 3 mm, penetraci podkladu, stěrkovou hydroizolaci tl. 2 mm, samonivelační stěrku do 10 mm a na stávající vyfrézovanou podlahu.</w:t>
      </w:r>
    </w:p>
    <w:p>
      <w:pPr>
        <w:pStyle w:val="Zkladntext1"/>
        <w:ind w:firstLine="2"/>
        <w:jc w:val="both"/>
        <w:rPr/>
      </w:pPr>
      <w:r>
        <w:rPr/>
        <w:t xml:space="preserve">Nové podlahy budou provedeny taktéž na chodbičkách a v kuchyňkách bytů s PVC povlakem, který bude nalepen na napenetrovaný a vyrovnaný povrch samonivelační stěrkou do 10 mm. </w:t>
      </w:r>
    </w:p>
    <w:p>
      <w:pPr>
        <w:pStyle w:val="Zkladntext1"/>
        <w:ind w:firstLine="2"/>
        <w:jc w:val="both"/>
        <w:rPr/>
      </w:pPr>
      <w:r>
        <w:rPr/>
      </w:r>
    </w:p>
    <w:p>
      <w:pPr>
        <w:pStyle w:val="Zkladntext1"/>
        <w:ind w:firstLine="2"/>
        <w:jc w:val="both"/>
        <w:rPr/>
      </w:pPr>
      <w:r>
        <w:rPr/>
        <w:t>Barvy nášlapných vrstev budou vyvzorkovány a upřesněny investorem.</w:t>
      </w:r>
    </w:p>
    <w:p>
      <w:pPr>
        <w:pStyle w:val="Zkladntext1"/>
        <w:rPr>
          <w:color w:val="000000"/>
          <w:u w:val="single"/>
        </w:rPr>
      </w:pPr>
      <w:r>
        <w:rPr>
          <w:color w:val="000000"/>
          <w:u w:val="single"/>
        </w:rPr>
        <w:t>Obklady</w:t>
      </w:r>
    </w:p>
    <w:p>
      <w:pPr>
        <w:pStyle w:val="Zkladntext1"/>
        <w:rPr>
          <w:color w:val="FF0000"/>
        </w:rPr>
      </w:pPr>
      <w:r>
        <w:rPr/>
        <w:t>Obklad bude tvořit keramická dlažba 300×300×10 mm v koupelně do výšky 2,40 m na lepicí tmel tl. 3 mm, penetraci podkladu, stěrkovou hydroizolaci tl. 2 mm na stávající konstrukci nebo SDK příčku. Obklad bude proveden také v kuchyňkách bytů.</w:t>
      </w:r>
    </w:p>
    <w:p>
      <w:pPr>
        <w:pStyle w:val="Zkladntext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Zkladntext1"/>
        <w:ind w:firstLine="2"/>
        <w:jc w:val="both"/>
        <w:rPr/>
      </w:pPr>
      <w:r>
        <w:rPr/>
        <w:t>Barvy obkladů budou vyvzorkovány a upřesněny investorem.</w:t>
      </w:r>
    </w:p>
    <w:p>
      <w:pPr>
        <w:pStyle w:val="Zkladntext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Zkladntext1"/>
        <w:rPr>
          <w:color w:val="000000"/>
          <w:u w:val="single"/>
        </w:rPr>
      </w:pPr>
      <w:r>
        <w:rPr>
          <w:color w:val="000000"/>
          <w:u w:val="single"/>
        </w:rPr>
        <w:t>Nátěry</w:t>
      </w:r>
    </w:p>
    <w:p>
      <w:pPr>
        <w:pStyle w:val="Zkladntext1"/>
        <w:rPr>
          <w:color w:val="000000"/>
        </w:rPr>
      </w:pPr>
      <w:r>
        <w:rPr>
          <w:color w:val="000000"/>
        </w:rPr>
        <w:t xml:space="preserve">Po dokončení všech prací bude provedena výmalba stropů sprchy a koupelny a také výmalba stěn a stropů na chodbičkách a v kuchyňkách. 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ind w:firstLine="2"/>
        <w:jc w:val="both"/>
        <w:rPr/>
      </w:pPr>
      <w:r>
        <w:rPr/>
        <w:t>Barvy nátěrových hmot budou vyvzorkovány a upřesněny investorem.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Rozvody vody a kanaliz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oupací potrubí bude vedeno ve stávající trase, pouze bude provedeno vybourání otvoru pro vedení cirkulace vody. Všechny trasy vedení potrubí jsou znázorněny v projektu ZTI v příloze této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Rozvody elektrického vedení N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vody elektřiny bude vedenou ve stěně a v podhledu. Všechny trasy vedení a napojení na vypínače a zásuvky jsou znázorněny v projektu Elektro NN v příloze této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Rozvody vzduchotechnik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vody vzduchotechniky řeší odvětrání z prostor sociálních zázemí, chodby a kuchyňky. Trasa a poloha vedení vzduchotechniky je znázorněna v projektu VZT v příloze této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Dokončovací prá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ou osazeny všechny zařizovací předměty, které jsou uvedeny v projektu ZTI, madla, mřížky pro ovětrání, světla, vypínače, sklopné sedátko ve sprše, vodovodní baterie, zrcadlo nad umyvadlem, pochromované háčky a držáky na oděv/ručníky a instalace stávajících kuchyňských linek na původní pozici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Doporučený technologický postup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ed zahájením bouracích prací, budou všechny stávající podlahy zakryty OSB deskami. Stávající kuchyňské linky budou demontovány a uschovány. Budou provedeny bourací práce dle PD. Nové instalace budou provedeny ve stávající trase. Budou provedeny všechny nové prostupy, frézování podlahy a drážky pro vedení sprchového žlabu. Z důvodu stísněných prostor bude první vedeno VZT vedení a poté kanalizační a vodovodní stoupací potrubí. Po dokončení instalací bude provedeno zaklopení SDK impregnovanými deskami a osazení zařizovacích předmětů. Všechny stavební práce budou provedeny tak, aby nedošlo ke kolizi jednotlivých profesí na stavbě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Závěr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ro výstavbu je nutno smluvně zajistit odborný stavební dohled a zajistit návštěvu projektanta a investora k odsouhlasení případných změn, hlavně materiálových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u w:val="single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Vypracoval: </w:t>
        <w:tab/>
        <w:t>PROST Hodonín s.r.o.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Ing. Zbyněk Neduchal </w:t>
      </w:r>
    </w:p>
    <w:p>
      <w:pPr>
        <w:pStyle w:val="RTFUndefined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04/2020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;nadpX2" w:hAnsi="Arial;nadpX2" w:cs="Arial;nadpX2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;nadpX2" w:hAnsi="Arial;nadpX2" w:cs="Arial;nadpX2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;nadpX2" w:hAnsi="Arial;nadpX2" w:cs="Arial;nadpX2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;nadpX2" w:hAnsi="Arial;nadpX2" w:cs="Arial;nadpX2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;nadpX2" w:hAnsi="Arial;nadpX2" w:cs="Arial;nadpX2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;nadpX2" w:hAnsi="Arial;nadpX2" w:cs="Arial;nadpX2"/>
    </w:rPr>
  </w:style>
  <w:style w:type="paragraph" w:styleId="RTFUndefined4">
    <w:name w:val="RTF_Undefined~~~~"/>
    <w:basedOn w:val="Normal"/>
    <w:qFormat/>
    <w:pPr/>
    <w:rPr>
      <w:rFonts w:ascii="Arial;nadpX2" w:hAnsi="Arial;nadpX2" w:cs="Arial;nadpX2"/>
    </w:rPr>
  </w:style>
  <w:style w:type="paragraph" w:styleId="RTFUndefined5">
    <w:name w:val="RTF_Undefined~~~~~"/>
    <w:basedOn w:val="Normal"/>
    <w:qFormat/>
    <w:pPr/>
    <w:rPr>
      <w:rFonts w:ascii="Arial;nadpX2" w:hAnsi="Arial;nadpX2" w:cs="Arial;nadpX2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;nadpX2" w:hAnsi="Arial;nadpX2" w:cs="Arial;nadpX2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;nadpX2" w:hAnsi="Arial;nadpX2" w:cs="Arial;nadpX2"/>
      <w:sz w:val="20"/>
    </w:rPr>
  </w:style>
  <w:style w:type="paragraph" w:styleId="Import0">
    <w:name w:val="Import 0"/>
    <w:basedOn w:val="Normal"/>
    <w:qFormat/>
    <w:pPr>
      <w:suppressAutoHyphens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1:00Z</dcterms:created>
  <dc:creator>Ing.TesaĹ™Ă­k R.</dc:creator>
  <dc:description/>
  <dc:language>en-US</dc:language>
  <cp:lastModifiedBy>Neduchal Zbyněk</cp:lastModifiedBy>
  <cp:lastPrinted>2025-06-24T11:44:00Z</cp:lastPrinted>
  <dcterms:modified xsi:type="dcterms:W3CDTF">2025-06-24T09:44:00Z</dcterms:modified>
  <cp:revision>112</cp:revision>
  <dc:subject/>
  <dc:title/>
</cp:coreProperties>
</file>